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b/>
          <w:b/>
        </w:rPr>
      </w:pPr>
      <w:r>
        <w:rPr>
          <w:b/>
        </w:rPr>
        <w:t>Железнодорожным администрациям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(Железным дорогам) – Сторонам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Тарифного Соглашения: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АЗ, АРМ, БЧ, ГР, КРГ, ЧФМ, ЛДЗ,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РЖД, ТДЖ, ТРК, УТИ, УЗ, ЭВР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Минтранс Ро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На основании телеграммы ТРК от 17 января 2016 года  телеграфный номер 828 и пункта 1.2 Общих положений Тарифной политики железных дорог государств-участников СНГ на перевозки грузов в международном сообщении на 2016 фрахтовый год (далее – ТП СНГ 2016 фрахтовый год) Управление делами Тарифной политики информирует о внесении  </w:t>
      </w:r>
      <w:r>
        <w:rPr>
          <w:b/>
        </w:rPr>
        <w:t>изменения № 15</w:t>
      </w:r>
      <w:r>
        <w:rPr/>
        <w:t xml:space="preserve"> к официальному тексту ТП СНГ на 2016 фрахтовый год </w:t>
      </w:r>
      <w:r>
        <w:rPr>
          <w:b/>
        </w:rPr>
        <w:t>по ТРК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ункт 15 раздела 2 приложения 3 ТП СНГ на 2016 фрахтовый год дополнить подпунктом 15.7. в следующей редакции:</w:t>
      </w:r>
    </w:p>
    <w:p>
      <w:pPr>
        <w:pStyle w:val="Normal"/>
        <w:ind w:firstLine="708"/>
        <w:jc w:val="both"/>
        <w:rPr/>
      </w:pPr>
      <w:r>
        <w:rPr/>
        <w:t>«15.7. На период с 14.01.2016г. по 31.03.2016г. (включительно) на экспортные перевозки нефтепродуктов (ГНГ 2742-2744) из Туркменистана (за исключением условий поставки DAF), при условии выполнения плательщиком (или отправителем, экспедиторской организацией) за указанный период гарантированного объема перевозок не менее 50 тысяч тонн, к действующим ставкам ТП СНГ на 2016 фрахтовый год применяется понижающий коэффициент 0,60.</w:t>
      </w:r>
    </w:p>
    <w:p>
      <w:pPr>
        <w:pStyle w:val="Normal"/>
        <w:ind w:firstLine="708"/>
        <w:jc w:val="both"/>
        <w:rPr/>
      </w:pPr>
      <w:r>
        <w:rPr/>
        <w:t>Пересчет платы за перевозку с применением указанного коэффициента 0,60 будет произведен по факту выполнения условия гарантированного объема без применения коэффициента 0,80, указанного в подпункте 15.5. пункта 15 данного раздела.».</w:t>
      </w:r>
    </w:p>
    <w:p>
      <w:pPr>
        <w:pStyle w:val="Normal"/>
        <w:ind w:firstLine="708"/>
        <w:jc w:val="both"/>
        <w:rPr/>
      </w:pPr>
      <w:r>
        <w:rPr/>
        <w:t>Подпункт 15.5. пункта 15 раздела 2 приложения 3 ТП СНГ на 2016 фрахтовый год объявлен письмом Управления делами Тарифной политики от 08.01.02016 года № ДИП/42-И (телеграмма ТРК нр 65 от 05.01.2016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 xml:space="preserve">Директор филиала АО «НК «ҚТЖ» - </w:t>
      </w:r>
    </w:p>
    <w:p>
      <w:pPr>
        <w:pStyle w:val="Normal"/>
        <w:rPr/>
      </w:pPr>
      <w:r>
        <w:rPr/>
        <w:t>«Дирекция интегрированного планирования»                                                            В. Пет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4:40:00Z</dcterms:created>
  <dc:creator>Sema</dc:creator>
  <dc:description/>
  <cp:keywords/>
  <dc:language>en-US</dc:language>
  <cp:lastModifiedBy>Sema</cp:lastModifiedBy>
  <dcterms:modified xsi:type="dcterms:W3CDTF">2016-01-24T14:54:00Z</dcterms:modified>
  <cp:revision>3</cp:revision>
  <dc:subject/>
  <dc:title/>
</cp:coreProperties>
</file>